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86350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C-3 Airways World Rally 2013 – Flight one briefing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rom a suggestion by John Hubbard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rst World Rally flight begins at Charles-De-Gaulle airport, Paris, France. The route is roughly South Easterly with a rare very steep ILS approach to Aix-Les-Bains airport, Chambery, France. Navigation is VOR with a requirement for a short section of dead reckoning navigation prior to the final approach, where terrain is also a hazard! Keep your E-6B handy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stance is about 260nm and flight time will be approximately one-hour and fifty minutes. This is an IFR (Instrument Flight Rules) flight in rain and cloud. Current time is 14:10 Local. Weather - Some strong ± 20knot winds and a small chance of icing are 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o begin the flight, from the Main Menu go to… Select a Flight / Choose a Category (My Saved Flights) / Choose a flight, and select WR2013-0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be placed at the threshold of runway 27L in the default Douglas DC-3. You now have to change aircraft to your chosen DC-3 and prepare for flight. The minimum suggested fuel load is 250 US gallons (1500 Lbs.’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2013– 01. Charles-De-Gaulle, Paris, France (LFPG) to Aix-Les-Bains, Chambery, France (LFLB)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07"/>
        <w:gridCol w:w="2279"/>
        <w:gridCol w:w="1807"/>
        <w:gridCol w:w="384"/>
        <w:gridCol w:w="1892"/>
        <w:gridCol w:w="1301"/>
        <w:gridCol w:w="1043"/>
        <w:gridCol w:w="962"/>
      </w:tblGrid>
      <w:tr>
        <w:trPr>
          <w:cantSplit w:val="true"/>
        </w:trPr>
        <w:tc>
          <w:tcPr>
            <w:tcW w:w="1363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946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u w:val="single"/>
                <w:lang w:val="en-GB"/>
              </w:rPr>
              <w:t>Warning</w:t>
            </w: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!!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symbol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±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re used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s an approximate course.</w:t>
            </w:r>
          </w:p>
          <w:p>
            <w:pPr>
              <w:pStyle w:val="Normal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Remember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To hit key ‘D’ regularly to maintain Gyro accuracy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m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CAtext"/>
              <w:jc w:val="center"/>
              <w:rPr>
                <w:rStyle w:val="DCAboldChar"/>
              </w:rPr>
            </w:pPr>
            <w:r>
              <w:rPr>
                <w:rStyle w:val="DCAboldChar"/>
              </w:rPr>
              <w:t>Dep. Rwy: 27L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 Hdg: 267deg</w:t>
            </w:r>
          </w:p>
        </w:tc>
        <w:tc>
          <w:tcPr>
            <w:tcW w:w="2191" w:type="dxa"/>
            <w:gridSpan w:val="2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Init. Alt: 7,000ft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</w:rPr>
              <w:t>Apt Elev: 390ft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 / True</w:t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363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 –De-Gaulle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sz w:val="22"/>
                <w:szCs w:val="22"/>
              </w:rPr>
              <w:t>(LFPG)</w:t>
            </w:r>
          </w:p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France.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x-Les-Bains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sz w:val="22"/>
                <w:szCs w:val="22"/>
              </w:rPr>
              <w:t>(LFLB)</w:t>
            </w:r>
          </w:p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France.</w:t>
            </w:r>
          </w:p>
          <w:p>
            <w:pPr>
              <w:pStyle w:val="DCAtex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CAbold"/>
              <w:rPr>
                <w:lang w:val="en-GB"/>
              </w:rPr>
            </w:pPr>
            <w:r>
              <w:rPr>
                <w:lang w:val="en-GB"/>
              </w:rPr>
              <w:t>Departure: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ne Nav1 to BT VOR/DME, 108.80 MHz. Set OBS to 215degs -- for Waypoint 1.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ne ADF to 346KHz for approach.</w:t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1: </w:t>
            </w:r>
            <w:r>
              <w:rPr>
                <w:sz w:val="22"/>
                <w:szCs w:val="22"/>
              </w:rPr>
              <w:t>Depart Rwy 27L. After take off maintain runway heading and commence climb to 7,000ft MSL. Monitor NAV1 OBS. When OBS approaches an indication of 215degs (Overhead CGN VOR/DME 115.35 MHz), turn left to intercept BT R-035 Inbound (Course 215degs) and fly direct to waypoint BT VOR/DME……………………………………………………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g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° /265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6</w:t>
            </w:r>
          </w:p>
        </w:tc>
      </w:tr>
      <w:tr>
        <w:trPr>
          <w:trHeight w:val="1419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bold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DCAbold"/>
              <w:rPr>
                <w:lang w:val="en-GB"/>
              </w:rPr>
            </w:pPr>
            <w:r>
              <w:rPr>
                <w:lang w:val="en-GB"/>
              </w:rPr>
              <w:t>En-route:</w:t>
            </w:r>
          </w:p>
          <w:p>
            <w:pPr>
              <w:pStyle w:val="DCA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Waypoint 2: </w:t>
            </w:r>
            <w:r>
              <w:rPr>
                <w:sz w:val="22"/>
                <w:szCs w:val="22"/>
              </w:rPr>
              <w:t>At BT VOR/DME turn left to course 111deg. Tune NAV1 to CLM VOR/DME, 112.90 MHz. Set OBS to 111degs. Intercept and fly CLM R-291 Inbound (Course 111degs), maintain climb to 7,000ft MSL and fly direct to Waypoint CLM VOR/DME…………………………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° / 109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0</w:t>
            </w:r>
          </w:p>
        </w:tc>
      </w:tr>
      <w:tr>
        <w:trPr>
          <w:trHeight w:val="1128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bold"/>
              <w:snapToGrid w:val="false"/>
              <w:rPr/>
            </w:pPr>
            <w:r>
              <w:rPr/>
            </w:r>
          </w:p>
          <w:p>
            <w:pPr>
              <w:pStyle w:val="DCAtext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 Waypoint 3:</w:t>
            </w:r>
            <w:r>
              <w:rPr>
                <w:sz w:val="22"/>
                <w:szCs w:val="22"/>
                <w:lang w:val="en-US"/>
              </w:rPr>
              <w:t xml:space="preserve"> At CLM VOR/DME, turn right to course 135deg. Tune NAV1 to TRO VOR, 116.00 MHz. (No DME) Set OBS to 135degs. Intercept and fly TRO R-315 Inbound (Course 135degs) to Waypoint TRO VOR……………………………………………………………………….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° / 133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1</w:t>
            </w:r>
          </w:p>
        </w:tc>
      </w:tr>
      <w:tr>
        <w:trPr>
          <w:trHeight w:val="856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 Waypoint 4: </w:t>
            </w:r>
            <w:r>
              <w:rPr>
                <w:bCs/>
                <w:sz w:val="22"/>
                <w:szCs w:val="22"/>
              </w:rPr>
              <w:t>At TRO VOR, turn slight right to course 143deg. Tune NAV1 to DJL VOR/DME, 111.45 MHz. Set OBS to 143degs. Intercept and fly DJL R-323 Inbound (Course 143degs) to Waypoint DJL VOR/DME…………………………………………………………………………………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  <w:r>
              <w:rPr>
                <w:sz w:val="22"/>
                <w:szCs w:val="22"/>
              </w:rPr>
              <w:t xml:space="preserve">° / </w:t>
            </w:r>
            <w:r>
              <w:rPr>
                <w:bCs/>
                <w:sz w:val="22"/>
                <w:szCs w:val="22"/>
              </w:rPr>
              <w:t>142</w:t>
            </w:r>
            <w:r>
              <w:rPr>
                <w:sz w:val="22"/>
                <w:szCs w:val="22"/>
              </w:rPr>
              <w:t>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9</w:t>
            </w:r>
          </w:p>
        </w:tc>
      </w:tr>
      <w:tr>
        <w:trPr>
          <w:trHeight w:val="1345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 Waypoint 5: </w:t>
            </w:r>
            <w:r>
              <w:rPr>
                <w:bCs/>
                <w:sz w:val="22"/>
                <w:szCs w:val="22"/>
              </w:rPr>
              <w:t>At DJL VOR/DME, turn slight right to course 152deg. Tune NAV1 to PAS VOR/DME, 116.60 MHz. Set OBS to 152degs. Intercept and track PAS R-332 Inbound (Course 152degs). Commence a slow descent to 5.500ft MSL. Closely monitor NAV1 DME. Waypoint is at PAS 15.7 DME (ISEC KOVAR)………………………………………………………………………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  <w:r>
              <w:rPr>
                <w:sz w:val="22"/>
                <w:szCs w:val="22"/>
              </w:rPr>
              <w:t xml:space="preserve">° / </w:t>
            </w:r>
            <w:r>
              <w:rPr>
                <w:bCs/>
                <w:sz w:val="22"/>
                <w:szCs w:val="22"/>
              </w:rPr>
              <w:t>151</w:t>
            </w:r>
            <w:r>
              <w:rPr>
                <w:sz w:val="22"/>
                <w:szCs w:val="22"/>
              </w:rPr>
              <w:t>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8</w:t>
            </w:r>
          </w:p>
        </w:tc>
      </w:tr>
      <w:tr>
        <w:trPr>
          <w:trHeight w:val="1042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69" w:type="dxa"/>
            <w:gridSpan w:val="5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ach and land, Aix-Les-Bains Airport, Rwy 18: </w:t>
            </w:r>
            <w:r>
              <w:rPr>
                <w:bCs/>
                <w:sz w:val="22"/>
                <w:szCs w:val="22"/>
              </w:rPr>
              <w:t xml:space="preserve">Turn right to 177degs Magnetic. Maintain course by dead reckoning. Use of E-6B is highly recommended.  Tune NAV1 to RWY 18 ILS, 109.50 MHz. Check ADF tuned to 346KHz. </w:t>
            </w:r>
            <w:r>
              <w:rPr>
                <w:b/>
                <w:bCs/>
                <w:sz w:val="22"/>
                <w:szCs w:val="22"/>
              </w:rPr>
              <w:t xml:space="preserve">Beware Terrain. </w:t>
            </w:r>
            <w:r>
              <w:rPr>
                <w:bCs/>
                <w:sz w:val="22"/>
                <w:szCs w:val="22"/>
              </w:rPr>
              <w:t>When ADF signal received correct heading to intercept CH NDB 177° bearing Inbound. When ILS Localiser signal received intercept ILS Localiser and commence a slow reduction in speed to Approach speed. Configure aircraft for landing before final descent. This is important as the Glide Path angle is 4.46° which is quite severe. Continue ILS approach and land Runway 18. Taxi to parking…………………….</w:t>
            </w:r>
          </w:p>
          <w:p>
            <w:pPr>
              <w:pStyle w:val="DCAtext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</w:t>
            </w:r>
            <w:r>
              <w:rPr>
                <w:sz w:val="22"/>
                <w:szCs w:val="22"/>
              </w:rPr>
              <w:t xml:space="preserve">° / </w:t>
            </w:r>
            <w:r>
              <w:rPr>
                <w:bCs/>
                <w:sz w:val="22"/>
                <w:szCs w:val="22"/>
              </w:rPr>
              <w:t>177</w:t>
            </w:r>
            <w:r>
              <w:rPr>
                <w:sz w:val="22"/>
                <w:szCs w:val="22"/>
              </w:rPr>
              <w:t>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21</w:t>
            </w:r>
          </w:p>
        </w:tc>
      </w:tr>
      <w:tr>
        <w:trPr>
          <w:trHeight w:val="635" w:hRule="atLeast"/>
          <w:cantSplit w:val="true"/>
        </w:trPr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nd: Aix-Les-Bains</w:t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wy 18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gth: 6,630ft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idth: 148ft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rface: </w:t>
            </w:r>
            <w:r>
              <w:rPr>
                <w:b/>
                <w:sz w:val="22"/>
                <w:szCs w:val="22"/>
              </w:rPr>
              <w:t>Macadam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363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01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DCAbol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bold"/>
              <w:jc w:val="center"/>
              <w:rPr>
                <w:rStyle w:val="DCAboldChar"/>
              </w:rPr>
            </w:pPr>
            <w:r>
              <w:rPr/>
              <w:t>Arrival Airport Elevation : 777ft</w:t>
            </w:r>
          </w:p>
        </w:tc>
        <w:tc>
          <w:tcPr>
            <w:tcW w:w="4083" w:type="dxa"/>
            <w:gridSpan w:val="3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    &gt;&gt;&gt;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n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+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5:00Z</dcterms:created>
  <dc:creator>user</dc:creator>
  <dc:description/>
  <cp:keywords/>
  <dc:language>en-US</dc:language>
  <cp:lastModifiedBy>user</cp:lastModifiedBy>
  <cp:lastPrinted>2013-10-19T14:35:00Z</cp:lastPrinted>
  <dcterms:modified xsi:type="dcterms:W3CDTF">2013-11-10T10:50:00Z</dcterms:modified>
  <cp:revision>301</cp:revision>
  <dc:subject/>
  <dc:title>1185-01-01 Jakarta to Bandung</dc:title>
</cp:coreProperties>
</file>